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 ΠΑΡΑΛΑΒΗ ΚΑΙ ΕΛΕΓΧΟΣ ΠΑΡΟΥΣΙΟΛΟΓΙΩΝ/Η.Δ.Α./ΑΠΕΡΓΙΕ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</w:rPr>
              <w:t>ΤΕ ΚΑΙ ΔΕ Δ</w:t>
            </w:r>
            <w:r>
              <w:rPr>
                <w:rFonts w:cs="Arial Narrow" w:ascii="Arial Narrow" w:hAnsi="Arial Narrow"/>
                <w:lang w:val="en-US"/>
              </w:rPr>
              <w:t>I</w:t>
            </w:r>
            <w:r>
              <w:rPr>
                <w:rFonts w:cs="Arial Narrow" w:ascii="Arial Narrow" w:hAnsi="Arial Narrow"/>
              </w:rPr>
              <w:t>ΟΙΚΗΤΙΚΟΥ ΚΑΙ  ΔΕ ΠΡΟΣΩΠΙΚΟΥ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Παραλαβή,των παρουσιολογίων,των Η.Δ.Α.*,των καρτών και των Μ.Δ.Α**. Όλων των Υπηρεσιών και έλεγχος ως προς την τήρηση ωραρίο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2.Διασταύρωση των καταγεγραμμένων απουσιών των υπαλλήλων,σε σχέση με τις άδειες τους κ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χώρηση στο πληροφοριακό σύστημα(ΟΠΣΟΥ),όσων υπαλλήλων είναι σε εκκρεμότητα προσκόμισης άδεια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Αρχειοθέτηση,όλων των σχετικών με το αντικείμεν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Συνολικός,,τελικός έλεγχος των δελτίων,ως προς τους αδικαιολογήτως απόντες και έκδοση εγγράφου με τους αδικαιολογήτως απόντε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Σύνταξη και αποστολή εγκυκλίων,σχετικές με το αντικείμενο,σε τακτά διαστήματα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Ενημέρωση για την ισχύουσα νομοθεσία,σχετική με το αντικείμεν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Έλεγχο της συμμετοχής υπαλλήλων σε απεργίες και στάσης εργασίας καθώς και την ενημέρωση του Τμήματος Μισθοδοσίας προκειμένου αυτό να προβεί στις ανάλογες περικοπές μισθού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*:Ημερήσια Δελτία Απόντ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**:Μηνιαία Δελτία Απόντ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ΕΛΕΓΧΟΣ ΤΗΡΗΣΗΣ ΩΡΑΡΙΟ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ΑΕΙ ή ΤΕΙ οποιασδήποτε κατεύθυν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Απολυτήριο Γενικού Λυκείου ή άλλου τίτλου Β/θμιας Εκπαίδευσης,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 Διαχείριση κρίσεων-άμεση διεκπαιραίωση των καθημερινών διαδικασιών του αντικειμένου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Δεν απαιτούνται (κατά βά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Αποκτάται στην πράξη με την άσκηση των καθημερινών καθηκόντων του αντικειμέν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ch.theocharoudis</cp:lastModifiedBy>
  <cp:lastPrinted>2014-10-10T11:55:00Z</cp:lastPrinted>
  <dcterms:modified xsi:type="dcterms:W3CDTF">2014-10-10T08:55:00Z</dcterms:modified>
  <cp:revision>9</cp:revision>
  <dc:subject>ΠΕΡΙΓΡΑΜΜΑ ΘΕΣΗΣ ΕΡΓΑΣΙΑΣ</dc:subject>
  <dc:title>Ver.1.0 date 01/07/2014</dc:title>
</cp:coreProperties>
</file>